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631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Управление Судебного департамента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в субъекте Российской Федерации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сводные отчеты за мировые и районные суды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22225</wp:posOffset>
                      </wp:positionV>
                      <wp:extent cx="29641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.75pt" to="256.7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tabs>
                <w:tab w:val="clear" w:pos="708"/>
                <w:tab w:val="center" w:pos="5693" w:leader="none"/>
              </w:tabs>
              <w:ind w:left="4711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2</w:t>
            </w:r>
            <w:r>
              <w:rPr>
                <w:bCs/>
                <w:lang w:val="en-US"/>
              </w:rPr>
              <w:t>6</w:t>
            </w:r>
          </w:p>
          <w:p>
            <w:pPr>
              <w:pStyle w:val="Normal"/>
              <w:ind w:left="471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ведения о лицах, которым назначено окончательное наказание, осужденных за преступления,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</w:rPr>
        <w:t>совершенные под воздействием наркотических средств, психотропных и сильнодействующих веществ, новых потенциально опасных психотропных веществ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2268"/>
        <w:gridCol w:w="283"/>
        <w:gridCol w:w="283"/>
        <w:gridCol w:w="283"/>
        <w:gridCol w:w="284"/>
        <w:gridCol w:w="284"/>
        <w:gridCol w:w="283"/>
        <w:gridCol w:w="284"/>
        <w:gridCol w:w="283"/>
        <w:gridCol w:w="284"/>
        <w:gridCol w:w="425"/>
        <w:gridCol w:w="283"/>
        <w:gridCol w:w="284"/>
        <w:gridCol w:w="283"/>
        <w:gridCol w:w="45"/>
        <w:gridCol w:w="238"/>
        <w:gridCol w:w="284"/>
        <w:gridCol w:w="283"/>
        <w:gridCol w:w="284"/>
        <w:gridCol w:w="304"/>
        <w:gridCol w:w="263"/>
        <w:gridCol w:w="283"/>
        <w:gridCol w:w="251"/>
        <w:gridCol w:w="284"/>
        <w:gridCol w:w="283"/>
        <w:gridCol w:w="283"/>
        <w:gridCol w:w="317"/>
        <w:gridCol w:w="284"/>
        <w:gridCol w:w="284"/>
        <w:gridCol w:w="283"/>
        <w:gridCol w:w="283"/>
        <w:gridCol w:w="284"/>
        <w:gridCol w:w="283"/>
        <w:gridCol w:w="284"/>
        <w:gridCol w:w="424"/>
        <w:gridCol w:w="284"/>
        <w:gridCol w:w="283"/>
        <w:gridCol w:w="529"/>
        <w:gridCol w:w="572"/>
        <w:gridCol w:w="283"/>
        <w:gridCol w:w="284"/>
        <w:gridCol w:w="318"/>
        <w:gridCol w:w="426"/>
        <w:gridCol w:w="425"/>
        <w:gridCol w:w="567"/>
      </w:tblGrid>
      <w:tr>
        <w:trPr>
          <w:trHeight w:val="324" w:hRule="atLeast"/>
        </w:trPr>
        <w:tc>
          <w:tcPr>
            <w:tcW w:w="2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ждено по основной и дополнительной квалификации, всего</w:t>
            </w:r>
          </w:p>
        </w:tc>
        <w:tc>
          <w:tcPr>
            <w:tcW w:w="29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: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46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сужденных, которым назначено окончательное наказание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Число осужденных, на которых возложена обязанност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Число осужденных с отсрочкой отбывания наказания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ч. 1 ст. 82 УК РФ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сужденных, которым отбывание наказания отсрочено до окончания лечения от наркомании и медицинской и (или) социальной реабилитации (ч. 1 ст. 82.1 УК РФ)</w:t>
            </w:r>
          </w:p>
        </w:tc>
      </w:tr>
      <w:tr>
        <w:trPr>
          <w:trHeight w:val="227" w:hRule="atLeast"/>
          <w:cantSplit w:val="true"/>
        </w:trPr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совершеннолетних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ц в возрасте 18-29 лет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ц в возрасте 30-34 лет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ц в возрасте 35–39 лет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ц в возрасте от 40 лети старше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енщин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аждан России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аждан других государств – членов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ружества Независимых Государств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аждан иных государств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ц без гражданства</w:t>
            </w:r>
          </w:p>
        </w:tc>
        <w:tc>
          <w:tcPr>
            <w:tcW w:w="328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жизненное лишение свободы</w:t>
            </w:r>
          </w:p>
        </w:tc>
        <w:tc>
          <w:tcPr>
            <w:tcW w:w="23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шение свободы на определенный срок, всего</w:t>
            </w:r>
          </w:p>
        </w:tc>
        <w:tc>
          <w:tcPr>
            <w:tcW w:w="28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 на срок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ловное лиш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в дисциплинарной воинской част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рес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е по военной службе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равительные работ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язательные работы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раф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ловное осуждение к иным мерам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обождение от наказания по различным основаниям или наказание не назначалось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 как дополнительная мера наказан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раф как дополнительная мера наказани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е свободы как дополнительная мера наказания</w:t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ройти курс лечения от наркомании (ст. 72.1 УК РФ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ройти курс лечения от наркомании (ч. 5 ст. 73 УК РФ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88" w:hRule="atLeast"/>
          <w:cantSplit w:val="true"/>
        </w:trPr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 года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1 до 2 лет включительн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2 до 3 лет включительно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3 до 5 лет включительно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5 до 8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8 до 10 лет включительно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10 до 15 лет включительн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15 до 20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20 до 25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25 до 35 лет включительно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нудительные работы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  <w:tr>
        <w:trPr>
          <w:trHeight w:val="261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325" w:type="dxa"/>
            <w:gridSpan w:val="4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сужденных по всем статьям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головного кодекса Российской Федерации, всего лиц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лиц, совершивших преступления под воздействием наркотических средст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лиц, совершивших преступления под воздействием психотропных вещест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лиц, совершивших преступления под воздействием сильнодействующих вещест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лиц, совершивших преступления под воздействием новых потенциально опасных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сихоактивных вещест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"/>
          <w:szCs w:val="20"/>
        </w:rPr>
      </w:pPr>
      <w:r>
        <w:rPr>
          <w:b/>
          <w:bCs/>
          <w:sz w:val="2"/>
          <w:szCs w:val="20"/>
        </w:rPr>
      </w:r>
    </w:p>
    <w:p>
      <w:pPr>
        <w:pStyle w:val="Normal"/>
        <w:jc w:val="both"/>
        <w:rPr>
          <w:b/>
          <w:b/>
          <w:bCs/>
          <w:sz w:val="2"/>
          <w:szCs w:val="20"/>
        </w:rPr>
      </w:pPr>
      <w:r>
        <w:rPr>
          <w:b/>
          <w:bCs/>
          <w:sz w:val="2"/>
          <w:szCs w:val="20"/>
        </w:rPr>
      </w:r>
    </w:p>
    <w:sectPr>
      <w:type w:val="nextPage"/>
      <w:pgSz w:orient="landscape" w:w="16838" w:h="11906"/>
      <w:pgMar w:left="28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25:00Z</dcterms:created>
  <dc:creator>nark3</dc:creator>
  <dc:description/>
  <cp:keywords/>
  <dc:language>en-US</dc:language>
  <cp:lastModifiedBy>Каверина Ольга Викторовна</cp:lastModifiedBy>
  <cp:lastPrinted>2017-02-20T11:43:00Z</cp:lastPrinted>
  <dcterms:modified xsi:type="dcterms:W3CDTF">2023-09-12T11:25:00Z</dcterms:modified>
  <cp:revision>2</cp:revision>
  <dc:subject/>
  <dc:title>Управление Cудебного департамента в Республике Татарстан</dc:title>
</cp:coreProperties>
</file>